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3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7    2 2 1 2 3  -      4(7)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3 3 2 3 2  -      -      5(13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1 2 1 1 1  4(4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1 1 3 1 1  4(4)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2 1 2 1 2  -      5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1 1 1 2 1  4(4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3 2 2 2 2  -      4(8)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2 3 3 3 3  -      -      5(14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5"/>
        <w:gridCol w:w="1536"/>
        <w:gridCol w:w="1411"/>
        <w:gridCol w:w="1035"/>
        <w:gridCol w:w="1661"/>
        <w:gridCol w:w="2413"/>
        <w:gridCol w:w="1034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ню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ол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с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рс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ч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алов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ригань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55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